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щодо надання одноразових грошових допомог, беручи до уваги матеріали обстеження їх матеріально-побутових умов,  враховуючи лист КП «Городоцьке ВКГ» від 06.07.2020 року № 154 , щодо надання матеріальних допомог працівникам підприємства,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Чех Галина Богданівна (паспорт КВ 896114, ідентифікаційний номер 2972421929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903257960000026205501426687</w:t>
      </w:r>
      <w:r>
        <w:rPr>
          <w:sz w:val="28"/>
          <w:szCs w:val="28"/>
        </w:rPr>
        <w:t xml:space="preserve"> в АТ «Ощадбанк»),  прож. м. Городок,  вул. Авіаційна, 116, квартира №51 в розмірі  1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вкович Ярослав Іванович  (паспорт КА 787099, ідентифікаційний номер 1707605433,  р/р  </w:t>
      </w:r>
      <w:r>
        <w:rPr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323257960000026208510704030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 xml:space="preserve">АТ «Ощадбанк»), </w:t>
      </w:r>
      <w:r>
        <w:rPr>
          <w:color w:val="000000"/>
          <w:sz w:val="28"/>
          <w:szCs w:val="28"/>
        </w:rPr>
        <w:t>прож.  м. Городок, вул. Джерельна, 118,  в розмірі</w:t>
      </w:r>
      <w:r>
        <w:rPr>
          <w:color w:val="000000"/>
          <w:sz w:val="28"/>
          <w:szCs w:val="28"/>
          <w:lang w:val="ru-RU"/>
        </w:rPr>
        <w:t xml:space="preserve">  1000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уленко Володимир Валентинови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(паспорт  КВ 982277, ідентифікаційний номер  </w:t>
      </w:r>
      <w:r>
        <w:rPr>
          <w:color w:val="000000"/>
          <w:sz w:val="28"/>
          <w:szCs w:val="28"/>
          <w:lang w:val="ru-RU"/>
        </w:rPr>
        <w:t>1744810594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423257960000026203500049249 в АТ «Ощадбанк»), прож.  м. Городок вул. Авіаційна, 20 квартира № 22, в розмірі 1</w:t>
      </w:r>
      <w:r>
        <w:rPr>
          <w:sz w:val="28"/>
          <w:szCs w:val="28"/>
          <w:lang w:val="en-US"/>
        </w:rPr>
        <w:t>000</w:t>
      </w:r>
      <w:r>
        <w:rPr>
          <w:sz w:val="28"/>
          <w:szCs w:val="28"/>
        </w:rPr>
        <w:t xml:space="preserve"> 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амаха Надія Миколаївна  (паспорт КА 554844, ідентифікаційний номер 2167518964, р/р 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323253210000025602799256008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 xml:space="preserve">), прож. м. Городок вул. Львівська, 307-а , в розмірі </w:t>
      </w:r>
      <w:r>
        <w:rPr>
          <w:sz w:val="28"/>
          <w:szCs w:val="28"/>
          <w:lang w:val="ru-RU"/>
        </w:rPr>
        <w:t>1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олюк Оксана Миколаївна (паспорт КА 978181, ідентифікаційний номер 2832014260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083257960000026201510415058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Авіаційна, 121, квартира №16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урин Ольга Зіновіївна  (паспорт КА 924461, ідентифікаційний номер 2139016404 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283257960000026209500744399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>), прож. м. Городок вул. Я.Мудрого, 97 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ишліца Галина Михайлівна  (паспорт КВ 337983, ідентифікаційний номер 1976309780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333052990000026207683292194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І.Сірка, 15-А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оловій  Марія Михайлівна  (паспорт КА 361871, ідентифікаційний номер 2082606469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253052990000026201734896445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Винниченка, 57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нафоцька Ольга Зіновіївна  (паспорт КВ 378811, ідентифікаційний номер 2444804689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193052990000026206735112305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Авіаційна, 113, квартира №16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Токменіна Надія вячеславівна  (паспорт КС 672953, ідентифікаційний номер 2895505685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783052990000026200697211607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Чорновола, 12, квартира №5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еденечко Ігор Васильович (паспорт КА 534765, ідентифікаційний номер 2565509953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43052990000026203732536095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Авіаційна, 113 квартира №32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еденко Михайло Богданович (паспорт КА 786989, ідентифікаційний номер 2971710698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03052990000026208737799702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Калнишевського, 31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утяк Оксана Богданівна (паспорт КС 667855, ідентифікаційний номер 3101718729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083052990000026206744669719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Авіаційна, 120 квартира №19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левич Мирослава Михайлівна (паспорт КА 524244, ідентифікаційний номер 2330608205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213052990000026203686475989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Львівська, 45, в розмірі 5000 гр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иконанням рішення покласти на заступ</w:t>
      </w:r>
      <w:r>
        <w:rPr>
          <w:sz w:val="28"/>
          <w:szCs w:val="28"/>
          <w:lang w:val="ru-RU"/>
        </w:rPr>
        <w:t>ника міського голови  Попко С.Р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1134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57:00Z</dcterms:created>
  <dc:creator>Фостяк Iгор Володимирович</dc:creator>
  <dc:description/>
  <cp:keywords/>
  <dc:language>en-US</dc:language>
  <cp:lastModifiedBy>Goloborodko</cp:lastModifiedBy>
  <cp:lastPrinted>2017-11-22T15:00:00Z</cp:lastPrinted>
  <dcterms:modified xsi:type="dcterms:W3CDTF">2020-07-13T12:00:00Z</dcterms:modified>
  <cp:revision>3</cp:revision>
  <dc:subject/>
  <dc:title>П Р О Т О К О Л</dc:title>
</cp:coreProperties>
</file>